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GB"/>
        </w:rPr>
        <w:t>Guia de instalação CPort: (Para C++ Builder 6)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V05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GB"/>
        </w:rPr>
        <w:t>Por Per Dahlstrøm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GB"/>
        </w:rPr>
        <w:t>Tradução pportuguês: Luciano Costa (__JEREK__)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pt-BR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159598995">
            <w:r>
              <w:rPr>
                <w:rStyle w:val="IndexLink"/>
                <w:lang w:val="en-GB" w:eastAsia="en-US"/>
              </w:rPr>
              <w:t>Instalando C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pt-BR" w:eastAsia="en-US"/>
            </w:rPr>
          </w:pPr>
          <w:hyperlink w:anchor="__RefHeading___Toc159598996">
            <w:r>
              <w:rPr>
                <w:rStyle w:val="IndexLink"/>
                <w:lang w:val="en-GB" w:eastAsia="en-US"/>
              </w:rPr>
              <w:t>Instale o arquivo Help como mostrado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pt-BR" w:eastAsia="en-US"/>
            </w:rPr>
          </w:pPr>
          <w:hyperlink w:anchor="__RefHeading___Toc159598997">
            <w:r>
              <w:rPr>
                <w:rStyle w:val="IndexLink"/>
                <w:lang w:val="en-GB" w:eastAsia="en-US"/>
              </w:rPr>
              <w:t>(Copiado diretamente do arquivo readme.txt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pt-BR" w:eastAsia="en-US"/>
            </w:rPr>
          </w:pPr>
          <w:hyperlink w:anchor="__RefHeading___Toc159598998">
            <w:r>
              <w:rPr>
                <w:rStyle w:val="IndexLink"/>
                <w:lang w:val="en-GB" w:eastAsia="en-US"/>
              </w:rPr>
              <w:t>Problemas conhecidos: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1304"/>
              <w:tab w:val="right" w:pos="9628" w:leader="dot"/>
            </w:tabs>
            <w:rPr>
              <w:lang w:val="pt-BR" w:eastAsia="en-US"/>
            </w:rPr>
          </w:pPr>
          <w:hyperlink w:anchor="__RefHeading___Toc159598999">
            <w:r>
              <w:rPr>
                <w:rStyle w:val="IndexLink"/>
                <w:lang w:val="en-GB" w:eastAsia="en-US"/>
              </w:rPr>
              <w:t>Linker Error: Unable to open CPORTSETUP.DFM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GB" w:eastAsia="en-US"/>
        </w:rPr>
      </w:pPr>
      <w:r>
        <w:rPr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0" w:name="__RefHeading___Toc159598995"/>
      <w:bookmarkEnd w:id="0"/>
      <w:r>
        <w:rPr>
          <w:lang w:val="en-GB"/>
        </w:rPr>
        <w:t>Instalando C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ste procedimento de instalação é baseado no arquivo readm.txt que esta compactado no arquivo CPort264.zip.</w:t>
      </w:r>
    </w:p>
    <w:p>
      <w:pPr>
        <w:pStyle w:val="Normal"/>
        <w:rPr>
          <w:lang w:val="en-GB"/>
        </w:rPr>
      </w:pPr>
      <w:r>
        <w:rPr>
          <w:lang w:val="en-GB"/>
        </w:rPr>
        <w:t>Para extrair os arquivos é necessário algum programa como WinZip ou WinR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escompacte o arquivo CPort264.zip para uma nova pasta, (eu coloco o nome como CPort). Os seguintes arquivos são necessaries, exeto o próprio arquivo CP264.zip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840740</wp:posOffset>
                </wp:positionV>
                <wp:extent cx="342900" cy="1828800"/>
                <wp:effectExtent l="2349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6.2pt" to="143.95pt,210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18560" cy="85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36" t="21052" r="-5" b="60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ie uma nova pasta no diretório do CBuilder6. Na instalação guie para a pasta chamada ComPort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2171700" cy="563880"/>
                <wp:effectExtent l="1270" t="50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5pt" to="224.95pt,52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71700" cy="1017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6850" r="64577" b="40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bra o arquivo sources.zip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152900" cy="1588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5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traia os arquivos do arquivo Sources na pasta ComPort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486275" cy="2219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Entre os muitos arquivos na pasta ComPort você deve encontra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esign-Time Source</w:t>
        <w:tab/>
        <w:t>Run-Time Sour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ab/>
        <w:tab/>
        <w:t xml:space="preserve"> ----------------</w:t>
        <w:tab/>
        <w:t>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++ Builder 6</w:t>
        <w:tab/>
      </w:r>
      <w:r>
        <w:rPr>
          <w:b/>
          <w:lang w:val="en-GB"/>
        </w:rPr>
        <w:t>DsgnCPortCB6.bpk</w:t>
      </w:r>
      <w:r>
        <w:rPr>
          <w:lang w:val="en-GB"/>
        </w:rPr>
        <w:tab/>
      </w:r>
      <w:r>
        <w:rPr>
          <w:b/>
          <w:lang w:val="en-GB"/>
        </w:rPr>
        <w:t>CPortLibCB6.bp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esign-Time library</w:t>
        <w:tab/>
        <w:t>Run-Time librar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----------------</w:t>
        <w:tab/>
        <w:tab/>
        <w:t>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++ Builder 6</w:t>
        <w:tab/>
      </w:r>
      <w:r>
        <w:rPr>
          <w:b/>
          <w:lang w:val="en-GB"/>
        </w:rPr>
        <w:t>DsgnCPortCB6.bpl</w:t>
      </w:r>
      <w:r>
        <w:rPr>
          <w:lang w:val="en-GB"/>
        </w:rPr>
        <w:tab/>
      </w:r>
      <w:r>
        <w:rPr>
          <w:b/>
          <w:lang w:val="en-GB"/>
        </w:rPr>
        <w:t>CPortLibCB6.bpl (also .lib and .bpi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nicie o Builder:</w:t>
      </w:r>
    </w:p>
    <w:p>
      <w:pPr>
        <w:pStyle w:val="Normal"/>
        <w:rPr/>
      </w:pPr>
      <w:r>
        <w:rPr>
          <w:lang w:val="en-GB"/>
        </w:rPr>
        <w:t>Configure o caminho para a biblioteca (Library Path) para a nova porta ComPort no menu:</w:t>
      </w:r>
    </w:p>
    <w:p>
      <w:pPr>
        <w:pStyle w:val="Normal"/>
        <w:rPr>
          <w:lang w:val="en-GB"/>
        </w:rPr>
      </w:pPr>
      <w:r>
        <w:rPr>
          <w:lang w:val="en-GB"/>
        </w:rPr>
        <w:t>Tools-&gt;Environment Options-&gt;Library-&gt;Library Path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021080</wp:posOffset>
                </wp:positionV>
                <wp:extent cx="2171700" cy="3368040"/>
                <wp:effectExtent l="4445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0.4pt" to="305.95pt,345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19575" cy="41338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 xml:space="preserve">Clique no botão 3 pontos  </w:t>
      </w:r>
      <w:r>
        <w:rPr>
          <w:lang w:val="en-GB"/>
        </w:rPr>
        <w:drawing>
          <wp:inline distT="0" distB="0" distL="0" distR="0">
            <wp:extent cx="485140" cy="5372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566" t="21188" r="6271" b="73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no lado direito da lista de diretório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Clique no botão 3 pontos. Quando a pasta for encontrada aperte Add (para adicionar um novo caminho)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57625" cy="29527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lique OK e Clique O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e o menu "File/Open" no Builder para abrir o “ComPort run-time package” (arquivo fonte CPortLibCB6.bpk)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076700" cy="28003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lique em abr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lique no botão "Compile" na janela Package para compiler a biblioteca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505200" cy="23241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guinore os possíveis aviso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que: OK, Close, Clo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color w:val="999999"/>
          <w:lang w:val="en-GB"/>
        </w:rPr>
      </w:pPr>
      <w:r>
        <w:rPr>
          <w:lang w:val="en-GB"/>
        </w:rPr>
        <w:t>Agora, mova o pacote da biblioteca run-time da pasta ComPort para a pasta de busca do windows (search path) que é acessível atraves da pasta WinNT\System32 ou C:\Windows\System</w:t>
      </w:r>
      <w:r>
        <w:rPr>
          <w:color w:val="999999"/>
          <w:lang w:val="en-GB"/>
        </w:rPr>
        <w:t xml:space="preserve"> (?????? Nota do autor do tutorial: Isso não parecer ser necessário ??????)</w:t>
      </w:r>
    </w:p>
    <w:p>
      <w:pPr>
        <w:pStyle w:val="Normal"/>
        <w:rPr>
          <w:i/>
          <w:i/>
          <w:color w:val="999999"/>
          <w:lang w:val="en-GB"/>
        </w:rPr>
      </w:pPr>
      <w:r>
        <w:rPr>
          <w:i/>
          <w:color w:val="99999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gora, você tem que instalar o design-time package. Use o menu File/Open para abrir o arquivo fonte do design-time package: 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076700" cy="28003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Clique Abri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lique no botão "Compile" na janela Package para compiler o pacote: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05200" cy="23241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lique no botão "Install" na janela Package para registrar ComPort na IDE. (Ignore os aviso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371975" cy="1476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O componente ComPort deve aparecer na paleta de componente "CPortLib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 aparecer o aviso que não consegui instalar porque não encontrou a biblioteca, você provavelmente não colocou o pacote run-time na pasta de procura do Windows. Você não deve este erro até re-iniciar o builder da próxima vez.</w:t>
      </w:r>
    </w:p>
    <w:p>
      <w:pPr>
        <w:pStyle w:val="Normal"/>
        <w:rPr/>
      </w:pPr>
      <w:r>
        <w:rPr>
          <w:lang w:val="en-GB"/>
        </w:rPr>
        <w:t>If it complains that it can't install it because it can't find a library, you probably did not put the run-time package in the search path. You might not get this error until the next time you try to start Bui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ta: Não salve o pacote sobe a IDE do Builder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628900" cy="11620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á até o lado direito da paleta de components, a paleta CPort agora vai deve estar disponível.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8026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Mova os arquivos .hpp para Borland\CBuilder6\Include\vlc: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67840</wp:posOffset>
                </wp:positionV>
                <wp:extent cx="1143000" cy="342900"/>
                <wp:effectExtent l="0" t="5080" r="19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9.2pt" to="197.95pt,166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860" cy="22860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13581" r="-5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17220</wp:posOffset>
                </wp:positionV>
                <wp:extent cx="800100" cy="228600"/>
                <wp:effectExtent l="1905" t="1587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8.6pt" to="422.95pt,66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Agora, para testar se tudo funciona, mafa um movo aplicativo:</w:t>
      </w:r>
      <w:r>
        <w:rPr>
          <w:lang w:val="en-US" w:eastAsia="en-US"/>
        </w:rPr>
        <w:t xml:space="preserve"> </w:t>
      </w:r>
      <w:r>
        <w:rPr>
          <w:lang w:val="en-GB"/>
        </w:rPr>
        <w:drawing>
          <wp:inline distT="0" distB="0" distL="0" distR="0">
            <wp:extent cx="6118860" cy="80264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ó coloque todos os novos components dentro do Form: </w:t>
      </w:r>
      <w:r>
        <w:rPr>
          <w:lang w:val="en-GB"/>
        </w:rPr>
        <w:drawing>
          <wp:inline distT="0" distB="0" distL="0" distR="0">
            <wp:extent cx="6124575" cy="43719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ile o projeto:</w:t>
      </w:r>
    </w:p>
    <w:p>
      <w:pPr>
        <w:pStyle w:val="Normal"/>
        <w:rPr>
          <w:lang w:val="en-GB"/>
        </w:rPr>
      </w:pPr>
      <w:r>
        <w:rPr>
          <w:lang w:val="en-GB"/>
        </w:rPr>
        <w:t>Na primeira vez que você compiler um projeto você vai ter um ou duas definições duplicadas com o EComPort exception class (o arquivo Builder .hpp criado para eport.pas vai ter um bug desses)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11277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sso siginifica que deve se deletar ou “tirado para comentario” as linhas duplicadas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60235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lang w:val="en-GB"/>
        </w:rPr>
        <w:t>Compile novamente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11277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omente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11277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O arquivo CPortCtl.HPP tambem deve ter bugs. Se você ter um erro sobre a seguinte linha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81600" cy="35814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de para: </w:t>
      </w:r>
      <w:r>
        <w:rPr>
          <w:b/>
          <w:color w:val="008000"/>
          <w:lang w:val="en-GB"/>
        </w:rPr>
        <w:t>typedef Graphics::TBitmap TLedBitmap;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81600" cy="35814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Compile novamente e deve estar livre de erros: (Espero!!!)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24575" cy="43719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159598996"/>
      <w:r>
        <w:rPr>
          <w:lang w:val="en-GB"/>
        </w:rPr>
        <w:t>Instale o arquivo Help como mostrado:</w:t>
      </w:r>
      <w:bookmarkEnd w:id="1"/>
      <w:r>
        <w:rPr>
          <w:lang w:val="en-GB"/>
        </w:rPr>
        <w:t xml:space="preserve"> </w:t>
      </w:r>
    </w:p>
    <w:p>
      <w:pPr>
        <w:pStyle w:val="Heading1"/>
        <w:rPr/>
      </w:pPr>
      <w:bookmarkStart w:id="2" w:name="__RefHeading___Toc159598997"/>
      <w:bookmarkEnd w:id="2"/>
      <w:r>
        <w:rPr>
          <w:lang w:val="en-GB"/>
        </w:rPr>
        <w:t>(Copiado diretamente do arquivo readme.tx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No Builder, vá até o menu Help, customize item. You should be presented with a tabbed notebook, "Contents" tab selected. Click the + (Add Files) button. Browse to the CPort directory. Select CPort.toc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lique na aba  "Index". Clique em Add files. Selecione “CPort.hlp”. Clique na aba “Link”. Clique em Add files. Selecione CPort.hlp. Selecione o menu File-&gt;Save Project. Saia do programa. Note que o OpenHelp do Borland não vai aparecer para você se fechar o programa e esquecer de salvar as alteraçõ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3" w:name="__RefHeading___Toc159598998"/>
      <w:bookmarkEnd w:id="3"/>
      <w:r>
        <w:rPr>
          <w:lang w:val="en-GB"/>
        </w:rPr>
        <w:t>Problemas conhecidos:</w:t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Duas portas serias compartilhadas pelo mesmo endereço de IRQ</w:t>
      </w:r>
      <w:r>
        <w:rPr>
          <w:lang w:val="en-GB"/>
        </w:rPr>
        <w:t>. Alguns usuários do Windows 95/98 tem reportado que a aplicação não podia ter 2 componentes TComPort abertos simultaneamente se a porta serial compartilha o mesmo endereço de IRQ. Isso acontece geralmente com COM1/COM3 e COM2/COM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olução</w:t>
      </w:r>
      <w:r>
        <w:rPr>
          <w:lang w:val="en-GB"/>
        </w:rPr>
        <w:t>: Não é conhecida aind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i w:val="false"/>
          <w:i w:val="false"/>
          <w:lang w:val="en-GB"/>
        </w:rPr>
      </w:pPr>
      <w:bookmarkStart w:id="4" w:name="__RefHeading___Toc159598999"/>
      <w:bookmarkEnd w:id="4"/>
      <w:r>
        <w:rPr>
          <w:i w:val="false"/>
          <w:lang w:val="en-GB"/>
        </w:rPr>
        <w:t>Linker Error: Unable to open CPORTSETUP.DFM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lang w:val="en-GB"/>
        </w:rPr>
        <w:t>Quando é compilado e linkado o programa, pode ocorrer o erro mostrado acima. O erro é causado pelo sumiço do caminho para o arquivo DF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calize o arquivo na máquina atual. Use o Explorer e veja sua exata localização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3145" cy="96393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61574" r="-5" b="4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Neste caso a pasta é C:\Programmer\Borland\CBuilder6\Com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O caminho deve ser configurado como mostrado a seguir:</w:t>
      </w:r>
    </w:p>
    <w:p>
      <w:pPr>
        <w:pStyle w:val="Normal"/>
        <w:rPr/>
      </w:pPr>
      <w:r>
        <w:rPr>
          <w:lang w:val="en-GB"/>
        </w:rPr>
        <w:t>No menu Project&gt;Options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493520" cy="86296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8595" t="54494" r="57061" b="2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á na aba: Directories/Conditionals: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461135</wp:posOffset>
                </wp:positionV>
                <wp:extent cx="1485900" cy="914400"/>
                <wp:effectExtent l="2540" t="0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5.05pt" to="287.95pt,18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38600" cy="251968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36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Clique no botão 3 pontos (...) em Library pa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que no botão 3 pontos (...) para localizara nova pasta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853440</wp:posOffset>
                </wp:positionV>
                <wp:extent cx="1143000" cy="1028700"/>
                <wp:effectExtent l="3810" t="381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7.2pt" to="242.95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57625" cy="295275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calize a pasta que contem o arquivo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86100" cy="315277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lique em OK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57625" cy="9207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54048" r="-9" b="14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lang w:val="en-GB"/>
        </w:rPr>
        <w:t>Clique em Add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57625" cy="295275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inalmente clique em OK e OK. O linker agora vai buscar e encontrar o arquivo na nova pasta adicionad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O procedimento acima deve ser usado sempre que o linker reporter um erro ao abrir um arquiv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mentários e correçõ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u vou ficar grato em receber seus comentário ou correções para esse guia (em inglês). </w:t>
      </w:r>
      <w:hyperlink r:id="rId33">
        <w:r>
          <w:rPr>
            <w:rStyle w:val="InternetLink"/>
            <w:lang w:val="en-GB"/>
          </w:rPr>
          <w:t>pda@ots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r Dahlstrøm October 2006</w:t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Por Dahlstrøm</w:t>
      <w:tab/>
    </w:r>
    <w:r>
      <w:rPr/>
      <w:fldChar w:fldCharType="begin"/>
    </w:r>
    <w:r>
      <w:rPr/>
      <w:instrText xml:space="preserve"> DATE \@"dd-MM-yy" </w:instrText>
    </w:r>
    <w:r>
      <w:rPr/>
      <w:fldChar w:fldCharType="separate"/>
    </w:r>
    <w:r>
      <w:rPr/>
      <w:t>31-07-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T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yperlink" Target="mailto:pda@ots.dk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56:00Z</dcterms:created>
  <dc:creator>Per Dahlstrøm</dc:creator>
  <dc:description/>
  <cp:keywords/>
  <dc:language>en-US</dc:language>
  <cp:lastModifiedBy>war</cp:lastModifiedBy>
  <cp:lastPrinted>2004-03-24T16:39:00Z</cp:lastPrinted>
  <dcterms:modified xsi:type="dcterms:W3CDTF">2007-02-19T00:55:00Z</dcterms:modified>
  <cp:revision>48</cp:revision>
  <dc:subject/>
  <dc:title>Original Builder Path settings Before installing CPort</dc:title>
</cp:coreProperties>
</file>